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4. május 7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 xml:space="preserve">MAGYARORSZÁG – mindigTV / mindigTV PRÉMIUM: SZERETED A SZAPPANOPERÁKAT ÉS A ROMANTIKUS FILMEKET? AKKOR JÚLIUSTÓL FIZESS! - IGEN ÁM, DE MENNYIT? 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2024. július 1-jétől kikerül a TV2 Csoport Izaura TV nevű szappanoperákat és romantikus filmeket sugárzó csatornája az Antenna Hungária mindigTV nevű földfelszíni, előfizetésidíj-mentes, tizenkét programot tartalmazó csatornakínálatából - tájékoztatnak a sat-tv-radio.hu és a dtvnews.hu szakportálok. Ugyanakkor van egy kis bökkenő: a cikk írásakor az állami műsorszóró társaság még nem tette hozzáférhetővé a mindigTV Prémium július 1-jétől hatályos általános szerződési feltételeit, (ÁSZF) így még nem tudni, hogy minimum melyik csomagra kell az érintett nézőknek előfizetniük ahhoz, hogy a csatorna műsorát július 1-je után is követni tudják. Az azonban biztos: az előfizetési díj nélkül hozzáférhető csatornák száma július 1-jétől tizenkettőről tizenegyre csökken.  </w:t>
      </w:r>
    </w:p>
    <w:p>
      <w:pPr>
        <w:pStyle w:val="NormlWeb"/>
        <w:rPr>
          <w:color w:val="333399"/>
        </w:rPr>
      </w:pPr>
      <w:r>
        <w:rPr>
          <w:color w:val="333399"/>
        </w:rPr>
        <w:t> 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sat-tv-radio.hu, dtvnews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0:23:00Z</dcterms:created>
  <dc:creator>Schillinger Péter</dc:creator>
  <dc:description/>
  <cp:keywords/>
  <dc:language>en-US</dc:language>
  <cp:lastModifiedBy>Schillinger Péter</cp:lastModifiedBy>
  <dcterms:modified xsi:type="dcterms:W3CDTF">2024-05-07T00:26:00Z</dcterms:modified>
  <cp:revision>1</cp:revision>
  <dc:subject/>
  <dc:title>mindigTV – HÍREK</dc:title>
</cp:coreProperties>
</file>